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культуры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Шилкинский район» и членов их сем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 января по 31 декаб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559"/>
        <w:gridCol w:w="992"/>
        <w:gridCol w:w="1276"/>
        <w:gridCol w:w="1559"/>
        <w:gridCol w:w="1418"/>
        <w:gridCol w:w="992"/>
        <w:gridCol w:w="1134"/>
        <w:gridCol w:w="24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дох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щенк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153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1)земельный участок (1/2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2)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IPS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62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 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земельн й участок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ыбак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529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TOYOTA VOXY 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  <w:lang w:val="en-US"/>
              </w:rPr>
              <w:t>3ZR-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93094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)жилой дом (1/4 дол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)земельный участок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бен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)жилой дом (1/4 доля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)земельный участок (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ив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а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9764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5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 BLUEBIRD SYLPH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4:33:00Z</dcterms:created>
  <dc:creator>1</dc:creator>
  <dc:description/>
  <cp:keywords/>
  <dc:language>en-US</dc:language>
  <cp:lastModifiedBy>Наталья Леонардовна Комогорцева</cp:lastModifiedBy>
  <dcterms:modified xsi:type="dcterms:W3CDTF">2022-05-05T22:27:00Z</dcterms:modified>
  <cp:revision>9</cp:revision>
  <dc:subject/>
  <dc:title>С Порядком уведомления представителя нанимателя (работодателя) о фактах обращения в целях склонения к совершению коррупционных</dc:title>
</cp:coreProperties>
</file>